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>Krajská liga 6.tříd, skupina „B“                   Hrací kolo:</w:t>
      </w:r>
      <w:r>
        <w:rPr>
          <w:b/>
          <w:bCs/>
          <w:sz w:val="28"/>
        </w:rPr>
        <w:t xml:space="preserve">   </w:t>
      </w:r>
      <w:r>
        <w:rPr>
          <w:b/>
          <w:bCs/>
          <w:sz w:val="32"/>
        </w:rPr>
        <w:t xml:space="preserve">1.       </w:t>
      </w:r>
      <w:r>
        <w:rPr>
          <w:b/>
          <w:bCs/>
          <w:sz w:val="24"/>
        </w:rPr>
        <w:t xml:space="preserve">Hráno dne: 6.9.2006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4"/>
        </w:rPr>
        <w:t>Zápas:</w:t>
      </w:r>
      <w:r>
        <w:rPr>
          <w:b/>
          <w:bCs/>
          <w:sz w:val="28"/>
        </w:rPr>
        <w:t xml:space="preserve">   PZ Kladno – HC LEV Hradec Králové 2 : 20 ( 2:10, 0:4, 0:6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ákladní sestava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Bárta (Suchý)</w:t>
      </w:r>
    </w:p>
    <w:p>
      <w:pPr>
        <w:pStyle w:val="Normal"/>
        <w:rPr>
          <w:sz w:val="22"/>
        </w:rPr>
      </w:pPr>
      <w:r>
        <w:rPr>
          <w:sz w:val="22"/>
        </w:rPr>
        <w:t>I.:     Gregor, Žák – Půlpán, Bury, Rejl</w:t>
      </w:r>
    </w:p>
    <w:p>
      <w:pPr>
        <w:pStyle w:val="Normal"/>
        <w:rPr>
          <w:sz w:val="22"/>
        </w:rPr>
      </w:pPr>
      <w:r>
        <w:rPr>
          <w:sz w:val="22"/>
        </w:rPr>
        <w:t>II.:    Junek, Voženílek – Srpek, Beránek, Jebavý</w:t>
      </w:r>
    </w:p>
    <w:p>
      <w:pPr>
        <w:pStyle w:val="Normal"/>
        <w:rPr>
          <w:sz w:val="22"/>
        </w:rPr>
      </w:pPr>
      <w:r>
        <w:rPr>
          <w:sz w:val="22"/>
        </w:rPr>
        <w:t>III.:   Hodač, Podzimek – Vencl, Vlkanova, Dvořá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Široký, Mencl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Průběh zápasu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58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ór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álos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: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: 1     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P.Dvořák po přihrávce P.Vencl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: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tali jsme branku od hráče Řešátk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: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Kladna na 2 min. za podražení – přesilovku jsme 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: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 přesilovce vstřelil  D.Rejl  přihrával K.Bur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 M.Srpek  přihrával D.Jebavý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 M.Široký  přihrával P.Dvořá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: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 D.Jebavý  přihrával M.Srpek a M.Berán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: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Kladna na 2 min. za podražení – přesilovku jsme 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: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 přesilovce vstřelil  K.Bury  přihrával T.Půlpá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: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 M.Srpek  přihrával M.Berán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 A.Vlkanova  přihrával P.Venc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: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 A.Vlkanova  bez asistenc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 T.Půlpán  přihrával D.Rej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: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tali jsme branku od hráče Hulcr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: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1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 A.Vlkanova  přihrával T.Podzimek a P.Dvořá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: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Kladna za podraže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: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M.Junek za seká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: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1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ranku vstřelil  M.Srpek  přihrával M.Berán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: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1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 M.Srpek  přihrával M.Jun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1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 A.Vlkanova  přihrával M.Široký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: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K.Bury na 2 min za krosček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: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D.Rejl spolu s hráčem Kladna Stahlem oba za hrubos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: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Kladna Ziczkowski 10 min.osobní tres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: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1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D.Jebavý bez asistenc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: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L.Voženílek na 2 min za sekání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: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1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 D.Rejl  přihrával K.Bur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: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 T.Podzimek  přihrával A.Vlkanov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: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Kladna Chlad za krosček, přesilovku jsme 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: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 1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 přesilovce vstřelil  L.Gregor  přihrával F.Žá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: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1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 P.Hodač  přihrával A.Vlkanov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: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2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 K.Bury  přihrával L.Gregor a D.Rej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L.Voženílek na 2 min za krosček, oslabení jsme ubránili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Hodnocení trenéra: </w:t>
      </w:r>
    </w:p>
    <w:p>
      <w:pPr>
        <w:pStyle w:val="TextBody"/>
        <w:rPr/>
      </w:pPr>
      <w:r>
        <w:rPr/>
        <w:t>Petr Luštinec:  zápas s podprůměrným soupeřem, kluci dobře bruslili a s chutí si zastříleli. Ve třetí třetině došlo k záměně všech křídelních útočníků za obránce a naopak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0:10:00Z</dcterms:created>
  <dc:creator>xx</dc:creator>
  <dc:description/>
  <dc:language>en-US</dc:language>
  <cp:lastModifiedBy>xx</cp:lastModifiedBy>
  <cp:lastPrinted>2006-09-07T12:06:00Z</cp:lastPrinted>
  <dcterms:modified xsi:type="dcterms:W3CDTF">2006-09-07T10:10:00Z</dcterms:modified>
  <cp:revision>2</cp:revision>
  <dc:subject/>
  <dc:title>Krajská liga 6</dc:title>
</cp:coreProperties>
</file>