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Krajská liga 6.tříd, skupina „B“                   Hrací kolo:</w:t>
      </w:r>
      <w:r>
        <w:rPr>
          <w:b/>
          <w:bCs/>
          <w:sz w:val="28"/>
        </w:rPr>
        <w:t xml:space="preserve">   </w:t>
      </w:r>
      <w:r>
        <w:rPr>
          <w:b/>
          <w:bCs/>
          <w:sz w:val="32"/>
        </w:rPr>
        <w:t xml:space="preserve">2.       </w:t>
      </w:r>
      <w:r>
        <w:rPr>
          <w:b/>
          <w:bCs/>
          <w:sz w:val="24"/>
        </w:rPr>
        <w:t xml:space="preserve">Hráno dne: 9.9.2006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4"/>
        </w:rPr>
        <w:t>Zápas:</w:t>
      </w:r>
      <w:r>
        <w:rPr>
          <w:b/>
          <w:bCs/>
          <w:sz w:val="28"/>
        </w:rPr>
        <w:t>HC LEV Hradec Králové-HC Chemopetrol Litvínov 2:7(1:4,0:2,1:1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ákladní sestava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Jeřábek (18.min.Suchý)</w:t>
      </w:r>
    </w:p>
    <w:p>
      <w:pPr>
        <w:pStyle w:val="Normal"/>
        <w:rPr>
          <w:sz w:val="22"/>
        </w:rPr>
      </w:pPr>
      <w:r>
        <w:rPr>
          <w:sz w:val="22"/>
        </w:rPr>
        <w:t>I.:     Gregor, Žák – Půlpán, Bury, Rejl</w:t>
      </w:r>
    </w:p>
    <w:p>
      <w:pPr>
        <w:pStyle w:val="Normal"/>
        <w:rPr>
          <w:sz w:val="22"/>
        </w:rPr>
      </w:pPr>
      <w:r>
        <w:rPr>
          <w:sz w:val="22"/>
        </w:rPr>
        <w:t>II.:    Junek, Voženílek – Srpek, Beránek, Jebavý</w:t>
      </w:r>
    </w:p>
    <w:p>
      <w:pPr>
        <w:pStyle w:val="Normal"/>
        <w:rPr>
          <w:sz w:val="22"/>
        </w:rPr>
      </w:pPr>
      <w:r>
        <w:rPr>
          <w:sz w:val="22"/>
        </w:rPr>
        <w:t>III.:   Pázler, Podzimek – Vencl, Vlkanova, Dvořá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Široký, Mencl, Janeček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Průběh zápas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58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ór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álos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: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tvínova Mical na 2 min. za napade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: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náš hráč – trest pro lavičku za příliš mnoho hráčů na ledě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: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: 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ínov využil přesilovku, branku vstřelil hráč Čeřovský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: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: 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hráč Litvínova  Burge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: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tvínova Mical na 2 min. za podraže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přesilovce snižujeme, branku vstřelil A.Vlkanova po samostatné akc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tvínova Turko na 2 min. za hrubost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tvínova Mical na 10 min. za nesportovní chová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6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hráč Litvínova  Mica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: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hráč Litvínova  Vál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7: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.Jeřábka střídá v naší brance D.Suchý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: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hráč Litvínova  Kalin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: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yloučen hráč Litvínova Šnajdr na 2 min. za napade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: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: 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 přesilovce dostáváme od Litvínova branku, kterou vstřelil Šimeč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: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tvínova Čeřovský na 2 min. za sekání, přesilovku jsme nevyužil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: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tvínova – trest pro lavičku za příliš mnoho hráčů na ledě, hrajeme 5 na 3, ale bez úspěchu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tvínova Válek na 2 min. za podraže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: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váme přesilovku, branku vstřelil D.Rejl, přihrávka M.Srpe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: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yloučen náš hráč – trest pro lavičku za příliš mnoho hráčů na ledě, ubránili jsm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loučen hráč Litvínova Skořepa na 2 min. za podražení, nevyužili jsm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: 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nku vstřelil hráč Litvínova  Čeřovský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Hodnocení trenéra: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6:05:00Z</dcterms:created>
  <dc:creator>xx</dc:creator>
  <dc:description/>
  <dc:language>en-US</dc:language>
  <cp:lastModifiedBy>xx</cp:lastModifiedBy>
  <cp:lastPrinted>2006-09-07T12:06:00Z</cp:lastPrinted>
  <dcterms:modified xsi:type="dcterms:W3CDTF">2006-09-10T17:04:00Z</dcterms:modified>
  <cp:revision>4</cp:revision>
  <dc:subject/>
  <dc:title>Krajská liga 6</dc:title>
</cp:coreProperties>
</file>