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</w:rPr>
        <w:t>Krajská liga 6.tříd, skupina „B“                   Hrací kolo:</w:t>
      </w:r>
      <w:r>
        <w:rPr>
          <w:b/>
          <w:bCs/>
          <w:sz w:val="28"/>
        </w:rPr>
        <w:t xml:space="preserve">   </w:t>
      </w:r>
      <w:r>
        <w:rPr>
          <w:b/>
          <w:bCs/>
          <w:sz w:val="32"/>
        </w:rPr>
        <w:t xml:space="preserve">3.       </w:t>
      </w:r>
      <w:r>
        <w:rPr>
          <w:b/>
          <w:bCs/>
          <w:sz w:val="24"/>
        </w:rPr>
        <w:t xml:space="preserve">Hráno dne: 16.9.2006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Zápas:  </w:t>
      </w:r>
      <w:r>
        <w:rPr>
          <w:b/>
          <w:bCs/>
          <w:sz w:val="28"/>
        </w:rPr>
        <w:t>HC Bílí Tygři Liberec -</w:t>
      </w:r>
      <w:r>
        <w:rPr>
          <w:b/>
          <w:bCs/>
          <w:sz w:val="24"/>
        </w:rPr>
        <w:t xml:space="preserve"> </w:t>
      </w:r>
      <w:r>
        <w:rPr>
          <w:b/>
          <w:bCs/>
          <w:sz w:val="28"/>
        </w:rPr>
        <w:t>HC LEV Hradec Králové 4 : 10 (1:3,1:2,2:5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Základní sestava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Bárta (41.min.Pech)</w:t>
      </w:r>
    </w:p>
    <w:p>
      <w:pPr>
        <w:pStyle w:val="Normal"/>
        <w:rPr>
          <w:sz w:val="22"/>
        </w:rPr>
      </w:pPr>
      <w:r>
        <w:rPr>
          <w:sz w:val="22"/>
        </w:rPr>
        <w:t>I.:     Gregor, Hodač     – Půlpán, Bury, Janeček</w:t>
      </w:r>
    </w:p>
    <w:p>
      <w:pPr>
        <w:pStyle w:val="Normal"/>
        <w:rPr>
          <w:sz w:val="22"/>
        </w:rPr>
      </w:pPr>
      <w:r>
        <w:rPr>
          <w:sz w:val="22"/>
        </w:rPr>
        <w:t>II.:    Junek, Voženílek – Srpek, Beránek, Jebavý</w:t>
      </w:r>
    </w:p>
    <w:p>
      <w:pPr>
        <w:pStyle w:val="Normal"/>
        <w:rPr>
          <w:sz w:val="22"/>
        </w:rPr>
      </w:pPr>
      <w:r>
        <w:rPr>
          <w:sz w:val="22"/>
        </w:rPr>
        <w:t>III.:                                  Široký, Vlkanova, Dvořák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 xml:space="preserve">Vencl, Mencl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Průběh zápasu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758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óre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dálos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: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Liberce Myška za podraže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: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: 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vní naši branku vstřelil M.Srpek, přihrával M.Beráne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: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Liberce Pěkný za nedovolené bráně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: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: 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vstřelil A Janeček, přihrával M.Junek a T.Půlpá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: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 Liberec vstřílí branku hráč Kratochvíl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: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vstřelil A Vlkanova, přihrával M.Srpe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: 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berec vstřílí další branku - hráč Pěkný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: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Liberce Kubec za vysokou hůl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: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Dvořák vyloučen na 5 min.+ do konce utkání za naražení zezadu, pětiminutové oslabení jsme ubrán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1:31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: 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ši branku vstřelil K.Bury, přihrával T.Půlpá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: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náš hráč M.Junek za vysokou hůl, oslabení jsme ubrán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: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oustranné vyloučení za LB hráč Nosek za sekání, za HK hráč Jebavý za sekání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: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LB Novotný za nedov. bránění, krátkou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: 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ši branku vstřelil A.Vlkanova, přihrával P.Vencl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: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Liberce Nosek za vražení na hraze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: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: 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ši branku vstřelil K.Bury, přihrával T.Půlpá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: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naší brance střídá R.Bártu J.Pech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: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: 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ši branku vstřelil M.Srpek, přihrával M.June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: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: 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 Liberec vstřílí branku hráč Hrníčk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: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: 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ši branku vstřelil P.Vencl, přihrával P.Hodač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: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: 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 Liberec vstřílí branku hráč Škod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: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: 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ši branku vstřelil P.Vencl, přihrával A.Vlkanova a L.Gregor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: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:1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ši branku vstřelil M.Srpek, přihrával D.Jebavý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Hodnocení trenéra: </w:t>
      </w:r>
    </w:p>
    <w:p>
      <w:pPr>
        <w:pStyle w:val="Normal"/>
        <w:rPr>
          <w:sz w:val="22"/>
        </w:rPr>
      </w:pPr>
      <w:r>
        <w:rPr>
          <w:sz w:val="22"/>
        </w:rPr>
        <w:t>Petr Luštinec:</w:t>
      </w:r>
    </w:p>
    <w:p>
      <w:pPr>
        <w:pStyle w:val="TextBody"/>
        <w:rPr/>
      </w:pPr>
      <w:r>
        <w:rPr/>
        <w:t>Oslabené mužstvo předvedlo disciplinovaný výkon, v poslední třetině Liberec už nestačil fyzicky. Naši „stálí“ střelci opět nezklamal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9:02:00Z</dcterms:created>
  <dc:creator>xx</dc:creator>
  <dc:description/>
  <dc:language>en-US</dc:language>
  <cp:lastModifiedBy>xx</cp:lastModifiedBy>
  <cp:lastPrinted>2006-09-07T12:06:00Z</cp:lastPrinted>
  <dcterms:modified xsi:type="dcterms:W3CDTF">2006-09-17T09:02:00Z</dcterms:modified>
  <cp:revision>2</cp:revision>
  <dc:subject/>
  <dc:title>Krajská liga 6</dc:title>
</cp:coreProperties>
</file>