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Krajská liga 6.tříd, skupina „B“                   Hrací kolo:</w:t>
      </w:r>
      <w:r>
        <w:rPr>
          <w:b/>
          <w:bCs/>
          <w:sz w:val="28"/>
        </w:rPr>
        <w:t xml:space="preserve">   </w:t>
      </w:r>
      <w:r>
        <w:rPr>
          <w:b/>
          <w:bCs/>
          <w:sz w:val="32"/>
        </w:rPr>
        <w:t xml:space="preserve">6.       </w:t>
      </w:r>
      <w:r>
        <w:rPr>
          <w:b/>
          <w:bCs/>
          <w:sz w:val="24"/>
        </w:rPr>
        <w:t xml:space="preserve">Hráno dne: 28.9.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Zápas: </w:t>
      </w:r>
      <w:r>
        <w:rPr>
          <w:b/>
          <w:bCs/>
          <w:sz w:val="28"/>
        </w:rPr>
        <w:t>HC LEV Hradec Králové – Slovan Ústí n.Labem  1 : 9 (1:0,0:5,0:4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ákladní sestav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Bárta, ( Pech ) </w:t>
      </w:r>
    </w:p>
    <w:p>
      <w:pPr>
        <w:pStyle w:val="Normal"/>
        <w:rPr>
          <w:sz w:val="22"/>
        </w:rPr>
      </w:pPr>
      <w:r>
        <w:rPr>
          <w:sz w:val="22"/>
        </w:rPr>
        <w:t xml:space="preserve">I.:     Žák, Voříšek – Půlpán, Bury, Rejl </w:t>
      </w:r>
    </w:p>
    <w:p>
      <w:pPr>
        <w:pStyle w:val="Normal"/>
        <w:rPr>
          <w:sz w:val="22"/>
        </w:rPr>
      </w:pPr>
      <w:r>
        <w:rPr>
          <w:sz w:val="22"/>
        </w:rPr>
        <w:t>II.:    Junek, Matějček – Srpek, Beránek, Jebavý</w:t>
      </w:r>
    </w:p>
    <w:p>
      <w:pPr>
        <w:pStyle w:val="Normal"/>
        <w:rPr>
          <w:sz w:val="22"/>
        </w:rPr>
      </w:pPr>
      <w:r>
        <w:rPr>
          <w:sz w:val="22"/>
        </w:rPr>
        <w:t>III.:   Podzimek, Zahradník – Mencl, Vlkanova, Klemenc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ůběh zápas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58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ór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ál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Podek za sek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Procházka za pod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Podek za podraže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, branku střílí D.Klemenc, nahrával A.Vlkanov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Kraj za sek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Fafílek za hrubost, a náš hráč M.Srpek za hrub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vstřelil hráč Pod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vzájemné napadení vyloučen hráč Ústí Procházka za hrubost na 2+2 min a D.Jebavý za hrubost na 2+2 minut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: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vstřelil hráč Vaně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: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Zámečník za sek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: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Patzelz na 10 min za nesportovní chov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vstřelil hráč Procházk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: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loučen hráč Ústí Výrostek za hákov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: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vstřelil hráč Kraj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: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vstřelil hráč Fakto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vstřelil hráč Patzel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Podek za v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5: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Vaněk za hákov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: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vstřelil hráč Vaně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: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Ústí Drozd za držení protihráče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: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vstřelil hráč Janá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Ústí vstřelil hráč Vaně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dnocení trenéra: </w:t>
      </w:r>
    </w:p>
    <w:p>
      <w:pPr>
        <w:pStyle w:val="Normal"/>
        <w:rPr>
          <w:sz w:val="22"/>
        </w:rPr>
      </w:pPr>
      <w:r>
        <w:rPr>
          <w:sz w:val="22"/>
        </w:rPr>
        <w:t>Narazili jsme na organizovaného a disciplinovaně hrajícího soupeře. Naše oslabené mužstvo si nedokázalo vytvářet žádné akce a nekladlo žádný odpor. Zarážející je přístup hráčů, kteří by měli být líd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2:52:00Z</dcterms:created>
  <dc:creator>xx</dc:creator>
  <dc:description/>
  <dc:language>en-US</dc:language>
  <cp:lastModifiedBy>xx</cp:lastModifiedBy>
  <cp:lastPrinted>2006-09-07T12:06:00Z</cp:lastPrinted>
  <dcterms:modified xsi:type="dcterms:W3CDTF">2006-10-08T12:52:00Z</dcterms:modified>
  <cp:revision>2</cp:revision>
  <dc:subject/>
  <dc:title>Krajská liga 6</dc:title>
</cp:coreProperties>
</file>