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4"/>
        </w:rPr>
        <w:t>Krajská liga 6.tříd, skupina „B“                   Hrací kolo:</w:t>
      </w:r>
      <w:r>
        <w:rPr>
          <w:b/>
          <w:bCs/>
          <w:sz w:val="28"/>
        </w:rPr>
        <w:t xml:space="preserve">   </w:t>
      </w:r>
      <w:r>
        <w:rPr>
          <w:b/>
          <w:bCs/>
          <w:sz w:val="32"/>
        </w:rPr>
        <w:t xml:space="preserve">10.      </w:t>
      </w:r>
      <w:r>
        <w:rPr>
          <w:b/>
          <w:bCs/>
          <w:sz w:val="24"/>
        </w:rPr>
        <w:t xml:space="preserve">Hráno dne: 14.10.2006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Zápas: </w:t>
      </w:r>
      <w:r>
        <w:rPr>
          <w:b/>
          <w:bCs/>
          <w:sz w:val="28"/>
        </w:rPr>
        <w:t>HC LEV Hradec Králové – PZ Kladno  5 : 4 (1:2,0:1,4:1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Základní sestava: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Pech, Bárta,  </w:t>
      </w:r>
    </w:p>
    <w:p>
      <w:pPr>
        <w:pStyle w:val="Normal"/>
        <w:rPr>
          <w:sz w:val="22"/>
        </w:rPr>
      </w:pPr>
      <w:r>
        <w:rPr>
          <w:sz w:val="22"/>
        </w:rPr>
        <w:t>I.:     Gregor, Podzimek – Srpek, Beránek, Půlpán,</w:t>
      </w:r>
    </w:p>
    <w:p>
      <w:pPr>
        <w:pStyle w:val="Normal"/>
        <w:rPr>
          <w:sz w:val="22"/>
        </w:rPr>
      </w:pPr>
      <w:r>
        <w:rPr>
          <w:sz w:val="22"/>
        </w:rPr>
        <w:t>II.:    Pázler, Hodač –  Jebavý, Vlkanova, Dvořák</w:t>
      </w:r>
    </w:p>
    <w:p>
      <w:pPr>
        <w:pStyle w:val="Normal"/>
        <w:rPr>
          <w:sz w:val="22"/>
        </w:rPr>
      </w:pPr>
      <w:r>
        <w:rPr>
          <w:sz w:val="22"/>
        </w:rPr>
        <w:t>III.:   Junek, Voženílek – Široký,  Bury, Rejl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</w:t>
      </w:r>
      <w:r>
        <w:rPr>
          <w:sz w:val="22"/>
        </w:rPr>
        <w:t>- Janeček, Vencl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Průběh zápasu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7582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Ča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kóre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Událost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Vyloučen hráč Kladna Cásek za hákování, přesilovku jsme nevyužil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: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loučen náš hráč K.Bury za hákování, oslabení jsme ubránil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: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 : 1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anku Kladna vstřelil hráč Souček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: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 : 2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anku Kladna vstřelil hráč Šašek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: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: 2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ši branku střílí M.Beránek, přihrával M.Srpek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: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loučen hráč Kladna Řešátko za hákování, přesilovku jsme nevyužil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: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loučen náš hráč M.Beránek za nedovolené bránění, oslabení jsme ubránil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: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: 3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anku Kladna vstřelil hráč Cásek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: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 naší brance střídá J.Pecha R.Bárta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: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loučen hráč Kladna Nguyen za hru vysokou holí, přesilovku jsme nevyužil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: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loučen náš hráč M.Srpek za napadení, oslabení jsme ubránil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: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loučen hráč Kladna Cásek za hákování, přesilovku jsme nevyužil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: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loučen hráč Kladna Rácz za napadení, přesilovku jsme nevyužil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: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yloučen hráč Kladna Rácz za vražení, přesilovku jsme nevyužili 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yloučen náš hráč T.Podzimek za podražení, oslabení jsme ubránili 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: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loučen hráč Kladna Nguyen za hákování, přesilovku jsme nevyužil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3: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: 3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ši branku střílí T.Půlpán, přihrával M.Beránek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3: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: 3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ši branku střílí A.Vlkanova, přihrával P.Dvořák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: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loučen náš hráč T.Půlpán za podražení, oslabení jsme ubránil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: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loučen hráč Kladna Rácz za vražení, přesilovku jsme nevyužil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52:39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loučen náš hráč L.Gregor za podražení, oslabení jsme ubránil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4: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: 4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anku Kladna vstřelil hráč Nguyen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: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: 4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ši branku střílí T.Podzimek, přihrával D.Jebavý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: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 : 4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Naši branku střílí M.Beránek, bez asistence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nec zápasu, vydřené 2 body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Hodnocení trenéra: </w:t>
      </w:r>
    </w:p>
    <w:p>
      <w:pPr>
        <w:pStyle w:val="Normal"/>
        <w:rPr>
          <w:sz w:val="22"/>
        </w:rPr>
      </w:pPr>
      <w:r>
        <w:rPr>
          <w:sz w:val="22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4T15:56:00Z</dcterms:created>
  <dc:creator>xx</dc:creator>
  <dc:description/>
  <dc:language>en-US</dc:language>
  <cp:lastModifiedBy>xx</cp:lastModifiedBy>
  <cp:lastPrinted>2006-09-07T12:06:00Z</cp:lastPrinted>
  <dcterms:modified xsi:type="dcterms:W3CDTF">2006-10-15T14:45:00Z</dcterms:modified>
  <cp:revision>4</cp:revision>
  <dc:subject/>
  <dc:title>Krajská liga 6</dc:title>
</cp:coreProperties>
</file>