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</w:rPr>
        <w:t>Krajská liga 6.tříd, skupina „B“                   Hrací kolo:</w:t>
      </w:r>
      <w:r>
        <w:rPr>
          <w:b/>
          <w:bCs/>
          <w:sz w:val="28"/>
        </w:rPr>
        <w:t xml:space="preserve">   </w:t>
      </w:r>
      <w:r>
        <w:rPr>
          <w:b/>
          <w:bCs/>
          <w:sz w:val="32"/>
        </w:rPr>
        <w:t xml:space="preserve">12.      </w:t>
      </w:r>
      <w:r>
        <w:rPr>
          <w:b/>
          <w:bCs/>
          <w:sz w:val="24"/>
        </w:rPr>
        <w:t xml:space="preserve">Hráno dne: 28.10.2006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4"/>
        </w:rPr>
        <w:t>Zápas:</w:t>
      </w:r>
      <w:r>
        <w:rPr>
          <w:b/>
          <w:bCs/>
          <w:sz w:val="28"/>
        </w:rPr>
        <w:t>HC LEV Hradec Králové-HC Bílí Tygři Liberec  13 : 2 (6:0, 6:0, 1:2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Základní sestava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Bárta, Suchý </w:t>
      </w:r>
    </w:p>
    <w:p>
      <w:pPr>
        <w:pStyle w:val="Normal"/>
        <w:rPr/>
      </w:pPr>
      <w:r>
        <w:rPr>
          <w:sz w:val="22"/>
        </w:rPr>
        <w:t>I.:     Gregor, Podzimek – Srpek, Bury, Půlpán,</w:t>
      </w:r>
    </w:p>
    <w:p>
      <w:pPr>
        <w:pStyle w:val="Normal"/>
        <w:rPr>
          <w:sz w:val="22"/>
        </w:rPr>
      </w:pPr>
      <w:r>
        <w:rPr>
          <w:sz w:val="22"/>
        </w:rPr>
        <w:t>II.:    Pázler, Matějček –  Jebavý, Vlkanova, Dvořák</w:t>
      </w:r>
    </w:p>
    <w:p>
      <w:pPr>
        <w:pStyle w:val="Normal"/>
        <w:rPr>
          <w:sz w:val="22"/>
        </w:rPr>
      </w:pPr>
      <w:r>
        <w:rPr>
          <w:sz w:val="22"/>
        </w:rPr>
        <w:t>III.:   Junek, Voženílek – Rejl, Klemenc,Vencl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</w:t>
      </w:r>
      <w:r>
        <w:rPr>
          <w:sz w:val="22"/>
        </w:rPr>
        <w:t>Mencl, Širok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Průběh zápasu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758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Č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óre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dálos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: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Liberce Kořínek 2min.za nedov. bráně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: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vní naší branku střílí Tomáš Půlpán, přihrával Martin Srpe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: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Liberce Dvořák 2min.za podraže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: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: 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alší naší branku střílí Pavel Vencl, přihrával Matěj June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: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: 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lší naší branku střílí Kryštof Bury, přihrával Martin Srpek a Tomáš Půlpá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: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: 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lší naší branku střílí Petr Dvořák, přihrával Adam Vlkanov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: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: 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lší naší branku střílí Pavel Vencl, přihrával Dan Klemenc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Liberce Škoda 2min.za hru loktem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: 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užíváme přesilovku, branku střílí Pavel Vencl, přihrával Dominik Rejl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 : 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lší naší branku střílí Petr Dvořák, přihrával Adam Vlkanov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: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 : 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alší naší branku střílí Tomáš Mencl, přihrával Martin Srpe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 : 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lší naší branku střílí Dan Klemenc přihrával Lukáš Voženíle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: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Liberce Pěkný 2min.za hákování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: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užíváme přesilovku naší branku střílí Tomáš Půlpán, přihrával Martin Srpe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yloučen hráč Liberce Šír 2min.za faul kolenem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: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: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lší naší branku střílí Tomáš Mencl, přihrával Tomáš Půlpá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: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náš hráč Drahoš Jebavý za hru vysokou holí, oslabení jsme ubrán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Liberce Vondráček 2min.za vražení na mantinel, nevyužili jsm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: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: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lší naší branku střílí Petr Dvořák, přihrával Martin Matějče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: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: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vní branku Liberce střílí hráč Škod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Liberce Dvořák 2min.za hákování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: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: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yužíváme přesilovku, branku střílí Martin Srpek po samostatné akc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Liberce Kořínek 2min.za podraže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: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náš hráč Pavel Vencl za podražení, oslabení jsme ubrán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: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yloučen další náš hráč Lukáš Voženílek za napadení, 5 na 3 jsme ubrán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: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Liberce Hrníčko 2min.za seká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: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: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labený Liberec dává branku, kterou střílí hráč Pěkný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: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náš hráč Martin Matějček za vražení na mantinel, oslabení jsme ubrán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Hodnocení trenéra: </w:t>
      </w:r>
    </w:p>
    <w:p>
      <w:pPr>
        <w:pStyle w:val="Normal"/>
        <w:rPr>
          <w:sz w:val="22"/>
        </w:rPr>
      </w:pPr>
      <w:r>
        <w:rPr>
          <w:sz w:val="22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4:00:00Z</dcterms:created>
  <dc:creator>xx</dc:creator>
  <dc:description/>
  <dc:language>en-US</dc:language>
  <cp:lastModifiedBy>Jaroslav Junek</cp:lastModifiedBy>
  <cp:lastPrinted>2006-09-07T12:06:00Z</cp:lastPrinted>
  <dcterms:modified xsi:type="dcterms:W3CDTF">2006-10-29T14:00:00Z</dcterms:modified>
  <cp:revision>2</cp:revision>
  <dc:subject/>
  <dc:title>Krajská liga 6</dc:title>
</cp:coreProperties>
</file>