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Krajská liga 6.tříd, skupina „B“  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14.      </w:t>
      </w:r>
      <w:r>
        <w:rPr>
          <w:b/>
          <w:bCs/>
          <w:sz w:val="24"/>
        </w:rPr>
        <w:t xml:space="preserve">Hráno dne: 4.11.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ápas: </w:t>
      </w:r>
      <w:r>
        <w:rPr>
          <w:b/>
          <w:bCs/>
          <w:sz w:val="28"/>
        </w:rPr>
        <w:t xml:space="preserve"> HC LEV Hradec Králové – HC Hvězda Praha  16 : 0 (4:0, 8:0, 4: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Suchý, Pech </w:t>
      </w:r>
    </w:p>
    <w:p>
      <w:pPr>
        <w:pStyle w:val="Normal"/>
        <w:rPr/>
      </w:pPr>
      <w:r>
        <w:rPr>
          <w:sz w:val="22"/>
        </w:rPr>
        <w:t>I.:     Gregor, Zahradník – Vlkanova, Beránek, Dvořák</w:t>
      </w:r>
    </w:p>
    <w:p>
      <w:pPr>
        <w:pStyle w:val="Normal"/>
        <w:rPr>
          <w:sz w:val="22"/>
        </w:rPr>
      </w:pPr>
      <w:r>
        <w:rPr>
          <w:sz w:val="22"/>
        </w:rPr>
        <w:t>II.:    Pázler, Voženílek – Rejl, Bury, Půlpán,</w:t>
      </w:r>
    </w:p>
    <w:p>
      <w:pPr>
        <w:pStyle w:val="Normal"/>
        <w:rPr>
          <w:sz w:val="22"/>
        </w:rPr>
      </w:pPr>
      <w:r>
        <w:rPr>
          <w:sz w:val="22"/>
        </w:rPr>
        <w:t>III.:   Junek, Široký – Jebavý,Vencl, Janeče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  <w:r>
        <w:rPr>
          <w:sz w:val="22"/>
        </w:rPr>
        <w:t>Menc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naši branku střílí Tomáš Půlpán po samostatné akc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3: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i branku střílí Petr Dvořák, přihrával Adam 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Černý na 2min.za sek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, branku dal Petr Dvořák, přihrávka L.Gregor a A.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loučen náš hráč Kryštof Bury na 2 min.za seká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: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Novák a náš Matěj Junek oba za hrub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Muller na 2 min.za pod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alší naši branku střílí Petr Dvořák, přihrával Adam 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Pavel Vencl na 2 min.za seká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Říha na 2 min.za podraže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Zíma na 2 min.za sek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užíváme přesilovku 5:3, branku dává Dominik Rejl, bez asistenc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 5:4, branku dává Dáda Jebavý, bez asistenc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i branku dává Petr Dvořák, přihrával M.Beránek a L.Grego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alší naši branku dává Tomáš Půlpán, přihrával Dominik Rej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Herman na 2 min.za faul kolene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, branku dal Dominik Rejl, přihrávka Kryštof Bur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: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i branku dává Tomáš Mencl, přihrával D.Jebavý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: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 naší brance střídá Davida Suchého Jakub Pe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: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Říha na 10 min. za nesportovní chov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i branku dává Lukáš Voženílek, přihrával Kryštof Bur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Šedivý na 2 min.za sek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i branku dává Lukáš Gregor, přihrával Miloš Zahradní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: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i branku dává Míra Pázler, přihrával A.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: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D.Jebavý na 2 min.za seká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Matěj Junek na 2 min.za seká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Šedivý na 2 min.za hru vysokou holí, hraje se 3: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: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Černý na 2 min.za hru vys.hol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Černý na 2 min.za hrub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: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, branku Michal Beránek po samostatné akc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Šedivý na 2 min.za hru vys.hol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: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Novák na 2 min.za sek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Hvězdy Říha na 2 min.za držení protiháč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 5:3, branku dává Dominik Rejl po samostatné akc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 5:4, branku dává Tomáš Mencl, přihrával Pavel Venc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udeření soupeře při podávání rukou odebrán průkaz hráči Hvězdy Novákovi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7:45:00Z</dcterms:created>
  <dc:creator>xx</dc:creator>
  <dc:description/>
  <dc:language>en-US</dc:language>
  <cp:lastModifiedBy>Rejlovi</cp:lastModifiedBy>
  <cp:lastPrinted>2006-09-07T12:06:00Z</cp:lastPrinted>
  <dcterms:modified xsi:type="dcterms:W3CDTF">2006-11-06T19:31:00Z</dcterms:modified>
  <cp:revision>6</cp:revision>
  <dc:subject/>
  <dc:title>Krajská liga 6</dc:title>
</cp:coreProperties>
</file>