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Žákovská liga 6.tříd, skupina „B“                 Hrací kolo:</w:t>
      </w:r>
      <w:r>
        <w:rPr>
          <w:b/>
          <w:bCs/>
          <w:sz w:val="28"/>
        </w:rPr>
        <w:t xml:space="preserve">   </w:t>
      </w:r>
      <w:r>
        <w:rPr>
          <w:b/>
          <w:bCs/>
          <w:sz w:val="32"/>
        </w:rPr>
        <w:t xml:space="preserve">24.      </w:t>
      </w:r>
      <w:r>
        <w:rPr>
          <w:b/>
          <w:bCs/>
          <w:sz w:val="24"/>
        </w:rPr>
        <w:t xml:space="preserve">Hráno dne: 6.1.2007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Zápas: </w:t>
      </w:r>
      <w:r>
        <w:rPr>
          <w:b/>
          <w:bCs/>
          <w:sz w:val="28"/>
        </w:rPr>
        <w:t xml:space="preserve"> HC LEV Hradec Králové-Stadion Ústí nad Labem 4: 4 (1:2, 2:2, 1: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ákladní sestava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Bárta, Suchý</w:t>
      </w:r>
    </w:p>
    <w:p>
      <w:pPr>
        <w:pStyle w:val="Normal"/>
        <w:rPr>
          <w:sz w:val="22"/>
        </w:rPr>
      </w:pPr>
      <w:r>
        <w:rPr>
          <w:sz w:val="22"/>
        </w:rPr>
        <w:t>I.:     Gregor, Pázler – Srpek, Beránek, Jebavý</w:t>
      </w:r>
    </w:p>
    <w:p>
      <w:pPr>
        <w:pStyle w:val="Normal"/>
        <w:rPr>
          <w:sz w:val="22"/>
        </w:rPr>
      </w:pPr>
      <w:r>
        <w:rPr>
          <w:sz w:val="22"/>
        </w:rPr>
        <w:t>II.:    Podzimek, Junek  – Rejl, Bury, Půlpán</w:t>
      </w:r>
    </w:p>
    <w:p>
      <w:pPr>
        <w:pStyle w:val="Normal"/>
        <w:rPr>
          <w:sz w:val="22"/>
        </w:rPr>
      </w:pPr>
      <w:r>
        <w:rPr>
          <w:sz w:val="22"/>
        </w:rPr>
        <w:t>III.:   Voženílek, Janeček – Dvořák, Vojanova, Venc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Mencl, Široký</w:t>
      </w:r>
    </w:p>
    <w:p>
      <w:pPr>
        <w:pStyle w:val="Normal"/>
        <w:rPr/>
      </w:pPr>
      <w:r>
        <w:rPr>
          <w:sz w:val="22"/>
        </w:rPr>
        <w:t xml:space="preserve">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ůběh zápas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58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ór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ál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: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Němeček na 2 min za hákov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: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, branku střílí Tom Půlpán, přihrával Dominik Rej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Faktoč na 2 min za vraž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Lukáš Gregor na 2 min za faul kolene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 : 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oslabení dostáváme branku, kterou střílí hráč Ústi Faktoč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: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Drahoš na 2 min za hákov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Martin Srpek na 2 min za sek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oslabení dostáváme branku, kterou střílí hráč Ústi Faktoč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 : 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střílí hráč Vyskoči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: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střílí hráč Janá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Vaněk na 2 min za vraž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: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minutový trest pro hráčskou lavičku Ústí za příliš mnoho hráčů na hřišti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střílí Pavel Vencl, přihrával Adam Vlkanov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: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Brodec na 2 min za hákov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: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ši branku střílí Tomáš Půlpán, přihrával Kryštof Bury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: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Baránek na 2 min za faul loktem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: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střílí Drahoš Jebavý, přihrával Matěj Junek a Lukáš Grego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: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Vaněk na 2 min za krosček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ec hezkého, bojovného a dramatického utk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Hodnocení trenéra: </w:t>
      </w:r>
    </w:p>
    <w:p>
      <w:pPr>
        <w:pStyle w:val="Normal"/>
        <w:rPr/>
      </w:pPr>
      <w:r>
        <w:rPr>
          <w:sz w:val="22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3:38:00Z</dcterms:created>
  <dc:creator>xx</dc:creator>
  <dc:description/>
  <cp:keywords/>
  <dc:language>en-US</dc:language>
  <cp:lastModifiedBy>Junek Jaroslav</cp:lastModifiedBy>
  <cp:lastPrinted>2006-09-07T12:06:00Z</cp:lastPrinted>
  <dcterms:modified xsi:type="dcterms:W3CDTF">2007-01-07T13:38:00Z</dcterms:modified>
  <cp:revision>2</cp:revision>
  <dc:subject/>
  <dc:title>Krajská liga 6</dc:title>
</cp:coreProperties>
</file>