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Krajská liga 6.tříd – sezóna 2006-2007</w:t>
      </w:r>
    </w:p>
    <w:p>
      <w:pPr>
        <w:pStyle w:val="Subtitle"/>
        <w:rPr/>
      </w:pPr>
      <w:r>
        <w:rPr/>
        <w:t>Skupina B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Rozpis soutěže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992"/>
        <w:gridCol w:w="967"/>
        <w:gridCol w:w="1097"/>
        <w:gridCol w:w="1340"/>
      </w:tblGrid>
      <w:tr>
        <w:trPr>
          <w:trHeight w:val="5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rac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p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pas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pas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čát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pas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známk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PZ Kladno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6.9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tře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výzv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- HC Litví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9.9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HC Bílí Tygři Liberec – HC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6.9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4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KLH Chomut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0.9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tře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Hvězda Praha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3.9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4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Slovan Ústí n.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8.9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čtvrte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vát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highlight w:val="yellow"/>
              </w:rPr>
              <w:t>HC Moeller Pardubice – HC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30.9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Hr.Králové – BK Mladá Bole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7.10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HC Sparta Praha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.10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tře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5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PZ Klad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4.10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highlight w:val="yellow"/>
              </w:rPr>
              <w:t>HC Litvínov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1.10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Hr.Králové – HC Bílí Tygři Liber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6.10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čtvrte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prázdnin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KLH Chomutov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8.10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Hvězda Pra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4.11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highlight w:val="yellow"/>
              </w:rPr>
              <w:t>Slovan Ústí n.L.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.11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nedě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0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Hr.Králové – HC Moeller Pardub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7.11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páte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vát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BK Mladá Boleslav – HC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8.11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HC Sparta Pra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5.11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highlight w:val="yellow"/>
              </w:rPr>
              <w:t>PZ Kladno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.12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výzv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- HC Litví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6.12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tře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HC Bílí Tygři Liberec – HC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9.12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4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KLH Chomut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6.12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highlight w:val="yellow"/>
              </w:rPr>
              <w:t>Hvězda Praha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0.12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tře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3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Slovan Ústí n.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6.1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HC Moeller Pardubice – HC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0.1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tře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3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Hr.Králové – BK Mladá Bole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3.1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HC Sparta Praha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highlight w:val="yellow"/>
              </w:rPr>
              <w:t>20.1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5: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PZ Klad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4.1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třed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HC Litvínov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7.1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Hr.Králové – HC Bílí Tygři Liber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2.2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páte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prázdnin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KLH Chomutov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3.2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Hvězda Pra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7.2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lovan Ústí n.L. – HC LEV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24.2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nedě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0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Hr.Králové – HC Moeller Pardub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3.3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BK Mladá Boleslav – HC Hr.Kr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10.3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highlight w:val="yellow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HC LEV Hr.Králové – HC Sparta Pra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7.3.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sobo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  <w:t>11: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Zápasy do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highlight w:val="yellow"/>
        </w:rPr>
        <w:t>Zápasy venk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oto je oficiální termínová listina před začátkem soutěže. Změny termínu mož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3:58:00Z</dcterms:created>
  <dc:creator>xx</dc:creator>
  <dc:description/>
  <dc:language>en-US</dc:language>
  <cp:lastModifiedBy>xx</cp:lastModifiedBy>
  <dcterms:modified xsi:type="dcterms:W3CDTF">2006-08-26T13:58:00Z</dcterms:modified>
  <cp:revision>2</cp:revision>
  <dc:subject/>
  <dc:title>Krajská liga 6</dc:title>
</cp:coreProperties>
</file>